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styka w bezpieczeństw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gistics in the safet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Natalia Rył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356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Celem kształcenia jest zapoznanie studenta z logistyką, w szczególności związaną z zapewnieniem bezpieczeństwa państwa na różnych szczeblach administracji w czasie pokoju oraz logistyką w sytuacjach kryzysowych. Kurs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analizy matematycznej, rachunku prawdopodobieństwa, teorii zbiorów, analizy ryzyka, ergonomii pracy, bezpieczeńst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potrafi dostrzegać aspekty systemowe i pozatechniczne (w tym </w:t>
            </w:r>
            <w:r>
              <w:rPr>
                <w:rFonts w:cs="Arial" w:ascii="Arial" w:hAnsi="Arial"/>
                <w:sz w:val="22"/>
                <w:szCs w:val="22"/>
              </w:rPr>
              <w:t>społeczne, ekonomiczne i prawne</w:t>
            </w:r>
            <w:r>
              <w:rPr>
                <w:rFonts w:cs="Arial" w:ascii="Arial" w:hAnsi="Arial"/>
                <w:sz w:val="22"/>
                <w:szCs w:val="16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</w:rPr>
              <w:t>przy formułowaniu zadań inżynierskich oraz określić priorytety i rozstrzygać dylematy podczas realizacji zad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 pracy w przemyśle,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ezpieczeństwo i niezawodność maszyn i urządzeń, Niezawodność i analiza ryzyka</w:t>
            </w:r>
            <w:r>
              <w:rPr>
                <w:rFonts w:cs="Arial" w:ascii="Arial" w:hAnsi="Arial"/>
                <w:sz w:val="22"/>
                <w:szCs w:val="16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Modelowanie zagrożeń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, Ma podstawową wiedzę niezbędną do rozumienia społecznych, ekonomicznych, prawnych i innych pozatechnicznych uwarunkowań działalności inżynierskiej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2, Student ma uporządkowaną teoretyczną wiedzę w zakresie logistyki w bezpieczeństwi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3, Posiada wiedzę o możliwościach prognozowania rozwoju zagrożeń i szacowania ryzyka w systemach logisty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4, Rozumie konieczność wykorzystania rozwiązań logistycznych w zarządzaniu kryzysowy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11, K_W14, K_W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– Formułuje proste zadania inżynierskie o charakterze praktycznym, typowe dla inżynierii bezpieczeństwa, z uwzględnieniem aspektów ekonomi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- Przy formułowaniu zadań inżynierskich potrafi wskazać ich aspekty systemowe i pozatechniczne, w tym społeczne, ekonomiczne i prawn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U03 - Potrafi zidentyfikować źródła zagrożeń, charakter i skale możliwych zagrożeń w systemach logistycznych, przedstawia czynniki kształtujące poziom bezpieczeństwa, w tym czynniki ekonomiczn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9, 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8, K_U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, Określa priorytety oraz identyfikuje i rozstrzyga dylematy związane z realizacją określonego przez siebie lub innych zadani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Uwzględnia aspekty bezpieczeństwa podczas podejmowania decyz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, K_K03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, K_K03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Zajęcia będą prowadzone w formie wykładu z wykorzystaniem multimediów oraz ćwiczeń audytoryjnych, w czasie których studenci poznają zagadnienia z zakresu logistyki w bezpieczeństwie, oraz jej roli w zapewnieniu bezpieczeństwa państwa na różnych szczeblach administracji, bezpieczeństwa funkcjonowania systemu gospodarczego, etc. zarówno w czasie pokoju jak i w sytuacjach kryzysowych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zespołowego na podany temat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dstawowe pojęcia oraz zadania bezpieczeńst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Logistyka w działalności człowieka, społeczności i państwa w zakresie zapewnienia tym podmiotom bezpieczeństw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 Logistyka w optymalizacji procesów gospodarczych. Zarządzanie logistyczne w przedsiębiorstwie. Podstawowe zasady sprawnego, efektywnego sterowania strumieniami przepływu wyrobów, materiałów oraz innych dób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Identyfikacja zagrożeń na poziomie kraju, województwa, powiatu i gminy: skuteczne ich monitorowanie i minimalizowanie. Systemy logistyczne w działalności służb ratownicz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 Logistyczne zabezpieczenie systemu ratownictwa w Polsce w świetle obowiązujących przepisów. Logistyka dużych, długotrwałych akcji ratownicz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 Analizy logistyczne akcji ratowniczych przeprowadzonych po różnych katastrofach - przykłady krajowe i ze świata.</w:t>
            </w:r>
          </w:p>
          <w:p>
            <w:pPr>
              <w:pStyle w:val="Default"/>
              <w:rPr>
                <w:sz w:val="22"/>
              </w:rPr>
            </w:pPr>
            <w:r>
              <w:rPr>
                <w:sz w:val="22"/>
                <w:szCs w:val="22"/>
              </w:rPr>
              <w:t>7. Zarządzanie komunikacją w sytuacji kryzysowej. Zasady projektowania nowoczesnych rozwiązań informatycznych w logistyce bezpieczeńs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 Szymonik A. - Logistyka w bezpieczeństwie. Wyd. Difin, Warszawa 2010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owak E.- Logistyka w sytuacjach kryzysowych. Wyd. Akademii Obrony Narodowej, Warszawa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F. J. Beier, K. Rutkowski - Logistyka, Warszawa, 2005, Wyd. SGH. </w:t>
            </w:r>
          </w:p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4. K. Ficon - Logistyka kryzysowa - procedury, potrzeby, potencjał, Warszawa, 2011, Wyd. Bel Studio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Krawczyk S. - Zarządzanie procesami logistycznymi. PWE, Warszawa 200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owak E., Nowak W. - Podstawy logistyki w sytuacjach kryzysowych z elementami zarządzania logistycznego.; Wydawnictwo SWSZPIZ; Łódź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Tyrała P. - Zarządzanie kryzysowe: ryzyko, bezpieczeństwo, obronność; Wyd. A. Marszałek, Toruń 2003. </w:t>
            </w:r>
          </w:p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4. Kosowski B. - Sprawne i elastyczne zarządzanie w kryzysie. Wyd. Difin, Warszawa 2008. 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47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0:24:00Z</dcterms:modified>
  <cp:revision>3</cp:revision>
  <dc:subject/>
  <dc:title>KARTA KURSU</dc:title>
</cp:coreProperties>
</file>